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7355349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5501955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6757957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5912444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3152994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0535262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1006133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4466272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